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85"/>
      </w:tblGrid>
      <w:tr>
        <w:trPr>
          <w:trHeight w:val="350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CONPET S.A.</w:t>
            </w:r>
          </w:p>
        </w:tc>
      </w:tr>
      <w:tr>
        <w:trPr>
          <w:trHeight w:val="1425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REABILITARE RAMPA DE INCARCARE  TITEI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IRESU, jud.BRAILA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ONSTRUCTII  METALICE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  <w:tc>
          <w:tcPr>
            <w:tcW w:w="80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DE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A636.1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762240" cy="287464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62320" cy="2874600"/>
                          <a:chOff x="0" y="0"/>
                          <a:chExt cx="776232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75656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53852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8520" y="0"/>
                              <a:ext cx="220536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4240" y="0"/>
                              <a:ext cx="101232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40440" y="452880"/>
                            <a:ext cx="262188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0"/>
                            <a:ext cx="253620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0"/>
                            <a:ext cx="260028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240"/>
                            <a:ext cx="132084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47240"/>
                            <a:ext cx="382536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240" y="294480"/>
                            <a:ext cx="261036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6pt;margin-top:506.85pt;width:611.2pt;height:226.35pt" coordorigin="-1472,10137" coordsize="12224,4527">
                <v:group id="shape_0" style="position:absolute;left:-1472;top:10475;width:12215;height:3778">
                  <v:shape id="shape_0" coordsize="7132,2863" path="m0,0l17,2863l7132,2578l7132,200l0,0xe" fillcolor="#a7bfde" stroked="f" o:allowincell="f" style="position:absolute;left:-1472;top:10867;width:7146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5676;top:10475;width:3472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9149;top:10475;width:1593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6623;top:10850;width:4128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2647;top:10137;width:3993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-1447;top:10137;width:4094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-1448;top:10369;width:2079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615;top:10369;width:6023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6640;top:10601;width:4110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2390</wp:posOffset>
                </wp:positionH>
                <wp:positionV relativeFrom="paragraph">
                  <wp:posOffset>6823710</wp:posOffset>
                </wp:positionV>
                <wp:extent cx="657225" cy="1840865"/>
                <wp:effectExtent l="0" t="0" r="0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5.7pt;margin-top:537.3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3200</wp:posOffset>
                </wp:positionH>
                <wp:positionV relativeFrom="paragraph">
                  <wp:posOffset>4039235</wp:posOffset>
                </wp:positionV>
                <wp:extent cx="657225" cy="1840865"/>
                <wp:effectExtent l="0" t="0" r="0" b="147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6pt;margin-top:318.1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376170" cy="288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1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0375</wp:posOffset>
                </wp:positionH>
                <wp:positionV relativeFrom="paragraph">
                  <wp:posOffset>6228715</wp:posOffset>
                </wp:positionV>
                <wp:extent cx="2366645" cy="2889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i, 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35pt;height:22.75pt;mso-wrap-distance-left:9.05pt;mso-wrap-distance-right:9.05pt;mso-wrap-distance-top:0pt;mso-wrap-distance-bottom:0pt;margin-top:490.4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Mai, 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CharChar3">
    <w:name w:val=" Char Char3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57:00Z</dcterms:created>
  <dc:creator>Calculator_2</dc:creator>
  <dc:description/>
  <cp:keywords/>
  <dc:language>en-US</dc:language>
  <cp:lastModifiedBy>RePack by Diakov</cp:lastModifiedBy>
  <cp:lastPrinted>2018-06-08T11:12:00Z</cp:lastPrinted>
  <dcterms:modified xsi:type="dcterms:W3CDTF">2018-06-08T08:13:00Z</dcterms:modified>
  <cp:revision>19</cp:revision>
  <dc:subject/>
  <dc:title/>
</cp:coreProperties>
</file>